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ВЕРЖДАЮ: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ЦКНС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Шеплев Д. 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 выполнение технического обслуживания и ремонта насосного оборудования 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Sulzer</w:t>
      </w:r>
      <w:r>
        <w:rPr>
          <w:rFonts w:cs="Times New Roman" w:ascii="Times New Roman" w:hAnsi="Times New Roman"/>
          <w:sz w:val="24"/>
          <w:szCs w:val="24"/>
        </w:rPr>
        <w:t xml:space="preserve"> на КНС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, 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</w:p>
    <w:tbl>
      <w:tblPr>
        <w:tblW w:w="974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85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6312110828 КПП 6316010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1163120083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\С 407028109033700000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ПБ в г. Сама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000000000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43601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на  доверенности  №20 от 20.02.2021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+7(846)336-14-02, факс +7(846)336-89-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 программа на 2022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работ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№ 6,  11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технического обслуживания и ремонта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Основные технико-экономические показатели и характеристики объекта, в том числе мощность и производительность. Для линейных сооружений  - протяжность, условный диаметр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С 6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l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шт);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С 6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l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шт);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С 11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lzer XFP501U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шт);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ый режим работы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став работ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ция работ по техническому обслуживанию и ремонту насосного оборудования марки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l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.п.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ыполняются силами, материалами и средствами подрядчика, Марку и вид материала применять согласно технической политике РКС, предварительно согласовав её с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спытания, сертификаты качества на используемые материал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ном объеме исполнительная документация, акты на скрытые работы. Согласование отклонений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выполнения работ в соответствии с требованиями действующих нормативных документ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п.8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документация должна быть рассчитана в текущем уровне цен ресурсным методом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блюдению требований природоохранных мероприятий в соответствии с действующим законодательством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капитальному ремонту выполнять в соответствии со СНиП и ГОСТам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даются подрядчиком в специализированные организации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ое соблюдение требований техники безопасности на объекте и норм производства рабо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22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спытаний, исполнительные схемы, сертификаты качества на используемые материалы, акты выполненных работ (КС-2, КС-3, ОС-3), счета-фактуры и платежные поручения на материалы и оборудование, включаемые в смету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Протоколы испытаний, сертификаты качества на используемые материалы, счета-фактуры и платежные поручения на материалы и оборудование, включаемые в смету-1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 Акты выполненных работ (КС-2, КС-3, ОС-3)- 3 экз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Дополнительные требования и особые условия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случае необходимости дополнительные требования и условия согласовываются с заказ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зможна дополнительная корректировка объемов раб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боты будут осуществляться в условиях действующего производ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46:00Z</dcterms:created>
  <dc:creator>Admin</dc:creator>
  <dc:description/>
  <dc:language>en-US</dc:language>
  <cp:lastModifiedBy/>
  <cp:lastPrinted>2022-11-07T13:57:00Z</cp:lastPrinted>
  <dcterms:modified xsi:type="dcterms:W3CDTF">2022-11-07T09:57:36Z</dcterms:modified>
  <cp:revision>5</cp:revision>
  <dc:subject/>
  <dc:title>СОГЛАСОВАНО:                                                                  УТВЕРЖДАЮ:       </dc:title>
</cp:coreProperties>
</file>